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по Дрожжановскому муниципальному району РТ</w:t>
            </w:r>
          </w:p>
          <w:p>
            <w:pPr>
              <w:pStyle w:val="Normal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Х. Хамидуллин</w:t>
            </w:r>
          </w:p>
          <w:p>
            <w:pPr>
              <w:pStyle w:val="Normal"/>
              <w:rPr/>
            </w:pPr>
            <w:r>
              <w:rPr/>
              <w:t>«_____»___________201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Глава Исполнительного комитета Село-Убейского сельского поселения</w:t>
            </w:r>
          </w:p>
          <w:p>
            <w:pPr>
              <w:pStyle w:val="Normal"/>
              <w:rPr/>
            </w:pPr>
            <w:r>
              <w:rPr/>
              <w:t>_________     А.Е.Ярухин</w:t>
            </w:r>
          </w:p>
          <w:p>
            <w:pPr>
              <w:pStyle w:val="Normal"/>
              <w:rPr/>
            </w:pPr>
            <w:r>
              <w:rPr/>
              <w:t>«_____»___________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усилению пожарной безопасности на территории Исполнительного комитета Село-Убейского  сельского поселения и подведомственных объектах</w:t>
      </w:r>
    </w:p>
    <w:p>
      <w:pPr>
        <w:pStyle w:val="Normal"/>
        <w:jc w:val="center"/>
        <w:rPr/>
      </w:pPr>
      <w:r>
        <w:rPr/>
        <w:t>На 2011-2012г.г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26"/>
        <w:gridCol w:w="1455"/>
        <w:gridCol w:w="2036"/>
        <w:gridCol w:w="15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исполн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ить ответственных по обеспечению пожарной безопасности на территории сельского поселения и подведомственных объект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5.2011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В.В. Ярухин А.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привлечения населения к работам по предупреждению и тушению пожаров:</w:t>
            </w:r>
          </w:p>
          <w:p>
            <w:pPr>
              <w:pStyle w:val="Normal"/>
              <w:rPr/>
            </w:pPr>
            <w:r>
              <w:rPr/>
              <w:t>- организовать подворных обход для агитации населения о мерах пожарной безопасности и действиях в случае пожара;</w:t>
            </w:r>
          </w:p>
          <w:p>
            <w:pPr>
              <w:pStyle w:val="Normal"/>
              <w:rPr/>
            </w:pPr>
            <w:r>
              <w:rPr/>
              <w:t>- обновить на стенах жилых домов таблички с изображением инвентаря, с которым жильцы должны прибыть на пожар;</w:t>
            </w:r>
          </w:p>
          <w:p>
            <w:pPr>
              <w:pStyle w:val="Normal"/>
              <w:rPr/>
            </w:pPr>
            <w:r>
              <w:rPr/>
              <w:t>- организовать сходы граждан и провести соответствующую работу о мерах пожарной безопас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01.05.2011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лов В.В. Ярухин А.Е.</w:t>
            </w:r>
          </w:p>
          <w:p>
            <w:pPr>
              <w:pStyle w:val="Normal"/>
              <w:jc w:val="center"/>
              <w:rPr/>
            </w:pPr>
            <w:r>
              <w:rPr/>
              <w:t>Трофимова Л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упредительные беседы с населением о недопущении несанкционированного строительства гаражей и сараев в пределах противопожарных разрыв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хин А.Е. Козлов В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населенных пунктов, проезды и подъезды к зданиям, сооружениям, водоисточникам держать всегда свободными для проезда пожарной техники, зимой очищать от снега и ль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рытии дорог и проездов препятствующих проезду пожарной техники немедленно информировать ПЧ-114 ФПС по РТ. На период закрытия дорог в соответствующих местах установить указатели объез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СП, СДК, СК обеспечить в достаточном количестве огнетушителями (ОП-5 или ОУ-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1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ланова В.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дведомственных объектах произвести замер сопротивления изоляции электропроводов и кабелей, а в местах нарушения изоляции заменить ее в соответствии с ПУ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августа 2011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ва А.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КМ РТ №10 от 17.01.01г. одного работника СП, ответственного за проведение противопожарного инструктажа обучить по программе пожарно-технического миниму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ва А.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илами местного населения патрулирование улиц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апреля 2011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В.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ий пери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расположенные подведомственные объекты обеспечить надежной телефонной связь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ая связ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ружное освещение в населенных пунктах в местах расположения пожарных гидрантов, наружных пожарных лестниц, а также в местах подъезда к водоисточник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гидрантов, водоемов (водоисточников), а также по направлению к ним установить соответствующие указатели (объемные со светильником или выполненные с использованием светоотражающих покрыт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1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 Федорова Г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укомплектованию пожарных щитов на подведомственных объектах первичными средствами пожаротушения в соответствии с прил.3 ППБ 01-03, а именно:</w:t>
            </w:r>
          </w:p>
          <w:p>
            <w:pPr>
              <w:pStyle w:val="Normal"/>
              <w:rPr/>
            </w:pPr>
            <w:r>
              <w:rPr/>
              <w:t>2 огнетушителя ОП-5</w:t>
            </w:r>
          </w:p>
          <w:p>
            <w:pPr>
              <w:pStyle w:val="Normal"/>
              <w:rPr/>
            </w:pPr>
            <w:r>
              <w:rPr/>
              <w:t>2 огнетушителя ОУ-5</w:t>
            </w:r>
          </w:p>
          <w:p>
            <w:pPr>
              <w:pStyle w:val="Normal"/>
              <w:rPr/>
            </w:pPr>
            <w:r>
              <w:rPr/>
              <w:t>лопата штыковая</w:t>
            </w:r>
          </w:p>
          <w:p>
            <w:pPr>
              <w:pStyle w:val="Normal"/>
              <w:rPr/>
            </w:pPr>
            <w:r>
              <w:rPr/>
              <w:t>лопата совковая</w:t>
            </w:r>
          </w:p>
          <w:p>
            <w:pPr>
              <w:pStyle w:val="Normal"/>
              <w:rPr/>
            </w:pPr>
            <w:r>
              <w:rPr/>
              <w:t>багор</w:t>
            </w:r>
          </w:p>
          <w:p>
            <w:pPr>
              <w:pStyle w:val="Normal"/>
              <w:rPr/>
            </w:pPr>
            <w:r>
              <w:rPr/>
              <w:t>топор</w:t>
            </w:r>
          </w:p>
          <w:p>
            <w:pPr>
              <w:pStyle w:val="Normal"/>
              <w:rPr/>
            </w:pPr>
            <w:r>
              <w:rPr/>
              <w:t>лом</w:t>
            </w:r>
          </w:p>
          <w:p>
            <w:pPr>
              <w:pStyle w:val="Normal"/>
              <w:rPr/>
            </w:pPr>
            <w:r>
              <w:rPr/>
              <w:t>кошма</w:t>
            </w:r>
          </w:p>
          <w:p>
            <w:pPr>
              <w:pStyle w:val="Normal"/>
              <w:rPr/>
            </w:pPr>
            <w:r>
              <w:rPr/>
              <w:t>2 ведра</w:t>
            </w:r>
          </w:p>
          <w:p>
            <w:pPr>
              <w:pStyle w:val="Normal"/>
              <w:rPr/>
            </w:pPr>
            <w:r>
              <w:rPr/>
              <w:t>ящик с песк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1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 Черланова В.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ыскать средства для оказания помощи в содержании добровольной пожарной охраны имеющихся на территории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евременно произвести очистку территорий подведомственных и других объектов, а также улиц от сгораемого мусо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аждом населенном пункте устроить на речках запруды для создания запасов воды на случай пожара, обеспечить создание надежного подъезда к ни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хин А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овать проведение безвозмездного ремонта электроосветительной сети и отопительных печей у одиноких престарелых граждан и инвалидов, ветеранов Великой отечественной войн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етить сжигание сухой травы, мусора в населенных пунктах, стерни на поля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Л.В. Черланова В.Г.</w:t>
            </w:r>
          </w:p>
          <w:p>
            <w:pPr>
              <w:pStyle w:val="Normal"/>
              <w:rPr/>
            </w:pPr>
            <w:r>
              <w:rPr/>
              <w:t>Федорова Г.П.</w:t>
            </w:r>
          </w:p>
          <w:p>
            <w:pPr>
              <w:pStyle w:val="Normal"/>
              <w:rPr/>
            </w:pPr>
            <w:r>
              <w:rPr/>
              <w:t>Шарапова В.М.</w:t>
            </w:r>
          </w:p>
          <w:p>
            <w:pPr>
              <w:pStyle w:val="Normal"/>
              <w:rPr/>
            </w:pPr>
            <w:r>
              <w:rPr/>
              <w:t>Сердцева А.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ть меры к реализации первичных мер пожарной безопасности, в том числ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истку территорий объектов и населенных пунктов от мусора и сухосто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инерализованных полос для защиты населенных пунктов от пожар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хин А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38:00Z</dcterms:created>
  <dc:creator>ОГПН</dc:creator>
  <dc:description/>
  <cp:keywords/>
  <dc:language>en-US</dc:language>
  <cp:lastModifiedBy>Barhan 0034</cp:lastModifiedBy>
  <dcterms:modified xsi:type="dcterms:W3CDTF">2011-03-23T10:02:00Z</dcterms:modified>
  <cp:revision>7</cp:revision>
  <dc:subject/>
  <dc:title/>
</cp:coreProperties>
</file>